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683260</wp:posOffset>
            </wp:positionV>
            <wp:extent cx="5076190" cy="662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4040</wp:posOffset>
                </wp:positionV>
                <wp:extent cx="1714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sney’s Anasta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5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sney’s Anasta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7435</wp:posOffset>
                </wp:positionH>
                <wp:positionV relativeFrom="paragraph">
                  <wp:posOffset>574040</wp:posOffset>
                </wp:positionV>
                <wp:extent cx="2057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searched 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5.2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searched 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4935</wp:posOffset>
                </wp:positionH>
                <wp:positionV relativeFrom="paragraph">
                  <wp:posOffset>-1905</wp:posOffset>
                </wp:positionV>
                <wp:extent cx="3433445" cy="617601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3445" cy="6176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Here, jot down some notes on people, events, and settings/places that ar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historically accur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*If you need more space to write more evidence,  use the reverse side of this pap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35pt;height:486.3pt;mso-wrap-distance-left:9.05pt;mso-wrap-distance-right:9.05pt;mso-wrap-distance-top:0pt;mso-wrap-distance-bottom:0pt;margin-top:-0.1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Here, jot down some notes on people, events, and settings/places that are 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  <w:u w:val="single"/>
                        </w:rPr>
                        <w:t>NOT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historically accurat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"/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0"/>
                        </w:rPr>
                        <w:t>*If you need more space to write more evidence,  use the reverse side of this pap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"/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-1905</wp:posOffset>
                </wp:positionV>
                <wp:extent cx="4919345" cy="461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34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s you view Anastasia, identify what you see that is historically accurate based in the sources you analyzed in the WebQu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35pt;height:36.3pt;mso-wrap-distance-left:9.05pt;mso-wrap-distance-right:9.05pt;mso-wrap-distance-top:0pt;mso-wrap-distance-bottom:0pt;margin-top:-0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s you view Anastasia, identify what you see that is historically accurate based in the sources you analyzed in the WebQu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065</wp:posOffset>
                </wp:positionH>
                <wp:positionV relativeFrom="paragraph">
                  <wp:posOffset>1026795</wp:posOffset>
                </wp:positionV>
                <wp:extent cx="2519045" cy="51473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514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35pt;height:405.3pt;mso-wrap-distance-left:9.05pt;mso-wrap-distance-right:9.05pt;mso-wrap-distance-top:0pt;mso-wrap-distance-bottom:0pt;margin-top:80.85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"/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8690</wp:posOffset>
                </wp:positionH>
                <wp:positionV relativeFrom="paragraph">
                  <wp:posOffset>1026795</wp:posOffset>
                </wp:positionV>
                <wp:extent cx="2632710" cy="51473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514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pt;height:405.3pt;mso-wrap-distance-left:9.05pt;mso-wrap-distance-right:9.05pt;mso-wrap-distance-top:0pt;mso-wrap-distance-bottom:0pt;margin-top:80.8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"/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</w:rPr>
  </w:style>
  <w:style w:type="character" w:styleId="WW8Num1z0">
    <w:name w:val="WW8Num1z0"/>
    <w:qFormat/>
    <w:rPr>
      <w:rFonts w:ascii="Times" w:hAnsi="Times" w:eastAsia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1:47:00Z</dcterms:created>
  <dc:creator>M.  Echevarria</dc:creator>
  <dc:description/>
  <cp:keywords/>
  <dc:language>en-US</dc:language>
  <cp:lastModifiedBy>M.  Echevarria</cp:lastModifiedBy>
  <cp:lastPrinted>2014-01-27T20:59:00Z</cp:lastPrinted>
  <dcterms:modified xsi:type="dcterms:W3CDTF">2014-01-28T02:04:00Z</dcterms:modified>
  <cp:revision>5</cp:revision>
  <dc:subject/>
  <dc:title/>
</cp:coreProperties>
</file>